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3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80"/>
        <w:gridCol w:w="1260"/>
        <w:gridCol w:w="1807"/>
        <w:gridCol w:w="1198"/>
        <w:gridCol w:w="1195"/>
        <w:gridCol w:w="51"/>
        <w:gridCol w:w="3589"/>
        <w:gridCol w:w="1680"/>
        <w:gridCol w:w="1565"/>
      </w:tblGrid>
      <w:tr>
        <w:trPr/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Chamada Pública: 002/2020 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Órgão: SMED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714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sz w:val="24"/>
                <w:szCs w:val="24"/>
              </w:rPr>
              <w:t xml:space="preserve">Entrega e abertura dos envelopes dia </w:t>
            </w:r>
            <w:r>
              <w:rPr>
                <w:rFonts w:cs="Arial"/>
                <w:b/>
                <w:spacing w:val="-3"/>
                <w:sz w:val="24"/>
                <w:szCs w:val="24"/>
                <w:shd w:fill="FFFFFF" w:val="clear"/>
              </w:rPr>
              <w:t>09/03/2020.</w:t>
            </w:r>
          </w:p>
        </w:tc>
        <w:tc>
          <w:tcPr>
            <w:tcW w:w="68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  <w:r>
              <w:rPr>
                <w:rFonts w:cs="Arial"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Rua General Bacelar 264 – 2º Andar, Centro, 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/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7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trHeight w:val="264" w:hRule="atLeast"/>
        </w:trPr>
        <w:tc>
          <w:tcPr>
            <w:tcW w:w="10789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  <w:t>ANEXO I</w:t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$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$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7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6494: Arroz parboilizado tipo 1. Cotação por Kg e apresentação embalagem de polipropileno de 5 kg, acondicionado em fardo com 6 pacotes. Validade mínima de 1 ano a partir da data de entrega.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Pac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778: Biscoito doce Integral Milho e Soja. Embalagem de polipropileno transparente de 500g, acondicionado em caixa com 10 pacotes. Validade mínima de 8 meses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pt-B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Paco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783: Biscoito Doce, tipo Rosca Integral, sabor Chocolate. Embalagem de polipropileno de 500g, acondicionado em caixa com 10 pacotes. Validade mínima de 8 meses a partir da data de entrega.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pt-B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203: Carne Bovina de 1ª, em cubos, coxão de dentro/patinho, sem nervos, sem ossos, sem gordura, congelada. Embalagem de polietileno transparente de 1 kg. Com registro de Serviço de Inspeção Federal (SIF). Validade mínima de 1 ano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pt-B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38: Carne Bovina de 1ª, em tiras, coxão de dentro/patinho, sem nervos, sem ossos, sem gordura, congelada. Embalagem de polietileno transparente de 1 kg. Com registro de Serviço de Inspeção Federal (SIF). Validade mínima de 1 ano a partir da data de entreg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pt-B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4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85: Carne Bovina de 1ª, moída, coxão de dentro/patinho, sem nervos, sem ossos, sem gordura, congelada. Embalagem de polietileno transparente de 1 kg. Com registro de Serviço de Inspeção Federal (SIF). Validade mínima de 1 ano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893: Carne Suína de 1ª, em cubos, lombo, sem nervos, sem ossos, sem gordura, congelada. Embalagem de polietileno transparente de 1 kg. Com registro de Serviço de Inspeção Federal (SIF). Validade mínima de 1 ano a partir da data de entreg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5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256: Doce em pasta Frutas orgânicas, sabor Abóbora, sem corantes artificiais. Embalagem de 720g, acondicionado em fardos com 6 potes. Validade mínima de 1 ano a partir da data de entreg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LiberationSans" w:hAnsi="LiberationSans" w:cs="LiberationSans"/>
                <w:sz w:val="16"/>
                <w:szCs w:val="16"/>
                <w:lang w:eastAsia="pt-BR"/>
              </w:rPr>
            </w:pPr>
            <w:r>
              <w:rPr>
                <w:rFonts w:cs="LiberationSans" w:ascii="LiberationSans" w:hAnsi="LiberationSans"/>
                <w:sz w:val="16"/>
                <w:szCs w:val="16"/>
                <w:lang w:eastAsia="pt-BR"/>
              </w:rPr>
              <w:t>2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225: Doce de Leite. Embalagem de 400g, acondicionado em fardos com 6 potes. Com registro de Serviço de Inspeção Federal (SIF). Validade mínima de 1 ano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pt-B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979: Doce de Frutas, sabor Morango, sem corantes artificiais. Embalagem de 400g, acondicionado em fardos com 6 potes. Validade mínima de 1 ano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5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255: Doce de Frutas orgânicas, sabor Uva, sem corantes artificiais. Embalagem de 720g, acondicionado em fardos com 6 potes. Validade mínima de 1 ano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5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257: Doce de Frutas orgânicas, sabor Goiaba, sem corantes artificiais. Embalagem de 720g, acondicionado em fardos com 6 potes. Validade mínima de 1 ano a partir da data de entreg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5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254: Doce de Frutas orgânicas, sabor Pêssego, sem corantes artificiais. Embalagem de 720g, acondicionado em fardos com 6 potes. Validade mínima de 1 ano a partir da data de entreg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6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14: Farinha de Milho Média, enriquecida com ferro e ácido fólico, embalagem de 1 kg, de polipropileno. Validade mínima de 1 ano a partir da data de entreg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ascii="Times New Roman" w:hAnsi="Times New Roman" w:cs="Arial"/>
                <w:sz w:val="24"/>
                <w:szCs w:val="24"/>
                <w:lang w:eastAsia="pt-BR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71: Farinha de trigo especial, enriquecida com ferro e ácido fólico. Embalagem de 1kg (pacote) de papel ou filme flexível de polipropileno transparente. Acondicionada em fardos de 10kg. Validade mínima de 4 meses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74: Feijão carioca, tipo 1, novo, grãos inteiros, sem a presença de caruncho ou mofo. Embalagem de 1kg, em polipropileno transparente, acondicionado em fardos de 10 pacotes. Validade mínima de 6 meses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4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7075: Feijão preto, tipo 1, novo, grãos inteiros, sem a presença de caruncho ou mofo. Embalagem de 1kg, em polipropileno transparente, acondicionado em fardos de 30 pacotes. Validade mínima 8 meses a partir da data de entrega. 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9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7087: Leite em pó integral, instantâneo. Embalagem de 1 kg, em polietileno, acondicionado em fardos de 10 pacotes. Com registro de Serviço de Inspeção Federal (SIF). Validade mínima de 1 ano a partir da data de entrega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L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5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88: Leite longa vida, UHT. Embalagem de tetra pak de 1 litro, acondicionado em caixa de 12 litros. Com registro de Serviço de Inspeção Federal (SIF). Validade mínima de 4 meses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5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7265: Massa Penne, com ovos. Embalagem de 500g em filme flexível de polipropileno transparente resistente, acondicionado em fardo com 20 pacotes. Validade mínima de 1 ano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2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258: Milho de Pipoca, 1ª qualidade. Embalagem de 500g em filme flexível de polipropileno transparente resistente, acondicionado em fardo com 10 pacotes. Validade mínima de 6 meses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9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91: Óleo de soja. Embalagem em frasco de polietileno rígido e transparente com tampa de 900ml. Validade mínima de 1 ano a partir da data de entrega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</w:rPr>
              <w:t>2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135: Pão Branco, apresentação Forma, fabricação caseira, fatiado, sem adição de corantes, aromatizantes e conservantes. Cotação por Kg e apresentação embalagem  de 500g em filme plástico transparente. Com rótulo contendo as informações nutricionais e ingredientes utilizados. Validade mínima de 7 dias a partir da data de entreg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2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136: Pão de Leite, apresentação hot-dog de 50g, sem adição de corantes, aromatizantes e conservantes. Cotação por Kg e apresentação embalagem  de 500g em filme plástico transparente. Com rótulo contendo as informações nutricionais e ingredientes utilizados. Validade mínima de 7 dias a partir da data de entreg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1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85: Filé de pescado (tainha), sem pele e sem espinha, congelado em bloco interfoliado ou IQF (Individually quick frozen). Embalagem de 1 kg em polipropileno transparente. Com registro de Serviço de Inspeção Federal (SIF). Validade mínima de 1 ano a partir da data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75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160: Queijo prato fatiado. Embalagem de 1kg  em polietileno atóxico. Com registro de Serviço de Inspeção Federal (SIF).  Validade mínima de 3 meses a partir da data de entrega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U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299: Requeijão cremoso. Embalagem de 180g - 200g em pote de polietileno rígido com tampa e vedação interna, entregue em caixa de papelão com 12 unidades. Com registro de Serviço de Inspeção Federal (SIF). Validade mínima de 3 meses a partir da data de entrega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L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974: Suco integral de Maçã, sem adição de açúcar e sem adição água. Cotação por litro e apresentação embalagem de 1litro a 2litros. Validade mínima de 2 anos a partir da data de entrega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2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L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3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874: Suco integral de Pêssego, sem adição de açúcar e sem adição água. Cotação por litro e apresentação embalagem de 1litro a 2litros. Validade mínima de 2 anos a partir da data de entrega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3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L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6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176: Suco de Uva branca, integral, sem adição de açúcar e sem adição água. Cotação por litro e apresentação embalagem de 1litro a 2litros. Validade mínima de 2 anos a partir da data de entrega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zh-CN" w:bidi="hi-IN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3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Nimbus Sans L;Arial Unicode MS" w:cs="Arial"/>
                <w:sz w:val="24"/>
                <w:szCs w:val="24"/>
              </w:rPr>
            </w:pPr>
            <w:r>
              <w:rPr>
                <w:rFonts w:eastAsia="Nimbus Sans L;Arial Unicode MS" w:cs="Arial"/>
                <w:sz w:val="24"/>
                <w:szCs w:val="24"/>
              </w:rPr>
              <w:t>Li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4"/>
                <w:szCs w:val="24"/>
                <w:lang w:eastAsia="zh-CN" w:bidi="hi-IN"/>
              </w:rPr>
            </w:pPr>
            <w:r>
              <w:rPr>
                <w:rFonts w:cs="Arial"/>
                <w:sz w:val="24"/>
                <w:szCs w:val="24"/>
                <w:lang w:eastAsia="zh-CN" w:bidi="hi-IN"/>
              </w:rPr>
              <w:t>6.000</w:t>
            </w:r>
          </w:p>
        </w:tc>
        <w:tc>
          <w:tcPr>
            <w:tcW w:w="7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177: Suco de Uva tinto, integral, sem adição de açúcar e sem adição água. Cotação por litro e apresentação embalagem de 1litro a 2litros. Validade mínima de 2 anos a partir da data de entrega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Arial"/>
                <w:sz w:val="24"/>
                <w:szCs w:val="24"/>
                <w:lang w:eastAsia="zh-CN" w:bidi="hi-IN"/>
              </w:rPr>
            </w:pPr>
            <w:r>
              <w:rPr>
                <w:rFonts w:cs="Arial" w:ascii="Times New Roman" w:hAnsi="Times New Roman"/>
                <w:sz w:val="24"/>
                <w:szCs w:val="24"/>
                <w:lang w:eastAsia="zh-CN" w:bidi="hi-IN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onta                             Agência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idade da proposta 60 dias</w:t>
            </w:r>
          </w:p>
        </w:tc>
      </w:tr>
      <w:tr>
        <w:trPr/>
        <w:tc>
          <w:tcPr>
            <w:tcW w:w="14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/>
            </w:pPr>
            <w:r>
              <w:rPr>
                <w:rFonts w:cs="Arial"/>
                <w:sz w:val="24"/>
                <w:szCs w:val="24"/>
              </w:rPr>
              <w:t>Nome da Empres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 do responsáve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 com CNPJ</w:t>
            </w:r>
          </w:p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285" w:right="1134" w:gutter="0" w:header="323" w:top="2409" w:footer="1260" w:bottom="131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  <w:font w:name="LiberationSans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5600</wp:posOffset>
          </wp:positionH>
          <wp:positionV relativeFrom="paragraph">
            <wp:posOffset>-11938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/>
        <w:spacing w:val="2"/>
        <w:sz w:val="24"/>
        <w:lang w:bidi="zxx"/>
      </w:rPr>
      <w:t xml:space="preserve"> </w:t>
    </w:r>
  </w:p>
  <w:p>
    <w:pPr>
      <w:pStyle w:val="Header"/>
      <w:rPr>
        <w:rFonts w:cs="Arial"/>
        <w:spacing w:val="2"/>
        <w:sz w:val="24"/>
        <w:lang w:bidi="zxx"/>
      </w:rPr>
    </w:pPr>
    <w:r>
      <w:rPr>
        <w:rFonts w:cs="Arial"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RodapChar">
    <w:name w:val="Rodapé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;Times New Roman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Times" w:hAnsi="Times" w:eastAsia="DejaVuSans;Times New Roman" w:cs="Time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cp:keywords/>
  <dc:language>en-US</dc:language>
  <cp:lastModifiedBy>usuario</cp:lastModifiedBy>
  <cp:lastPrinted>2019-03-12T14:10:00Z</cp:lastPrinted>
  <dcterms:modified xsi:type="dcterms:W3CDTF">2020-02-17T16:17:00Z</dcterms:modified>
  <cp:revision>31</cp:revision>
  <dc:subject/>
  <dc:title>Conv</dc:title>
</cp:coreProperties>
</file>